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jukic.dragan@live.comdjukic.dragan@live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